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06722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785410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